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/Dec </w:t>
      </w:r>
      <w:r>
        <w:rPr/>
        <w:t>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18CE2002 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ASICS OF SOIL MECHANICS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560"/>
        <w:gridCol w:w="1127"/>
        <w:gridCol w:w="991"/>
      </w:tblGrid>
      <w:tr>
        <w:trPr/>
        <w:tc>
          <w:tcPr>
            <w:tcW w:w="7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20X1=20 MARKS)</w:t>
            </w:r>
          </w:p>
        </w:tc>
      </w:tr>
      <w:tr>
        <w:trPr/>
        <w:tc>
          <w:tcPr>
            <w:tcW w:w="7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Soil phase diagram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neutral stress in soil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Soil plasticity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Compressibility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riaxial Compressive strength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bout angle of internal friction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Capillarity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Shear Strength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Permeability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Laplace’s equation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Consolidation test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quicksand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Erodibility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seepage analysis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Mohr-Coulomb failure theory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effective stress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Terzaghi’s theory on bearing capacity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Darcy’s law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Liquefaction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he significance of plasticity index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527"/>
        <w:gridCol w:w="1148"/>
        <w:gridCol w:w="1013"/>
      </w:tblGrid>
      <w:tr>
        <w:trPr/>
        <w:tc>
          <w:tcPr>
            <w:tcW w:w="1046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10 X 5= 50 MARKS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10 from the following)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Vane shear test in detail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on the permeability of stratified deposits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list  the importance of soil gradation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account on the procedure for drawing flownets and uses of flow net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short notes on Atterberg’s Limits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the Pore pressure parameters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Soil compaction and Soil consistency and their effect on soil properties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actors influencing soil permeability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in brief on UCC shear test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in detail  i) Effective stress ii) Importance of effective stress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constant head method and falling head method in detail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 the dry density- water content relationship in detail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49"/>
        <w:gridCol w:w="6966"/>
        <w:gridCol w:w="1148"/>
        <w:gridCol w:w="1013"/>
      </w:tblGrid>
      <w:tr>
        <w:trPr>
          <w:trHeight w:val="232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2 X 15= 30 MAR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2 from the following)</w:t>
            </w:r>
          </w:p>
        </w:tc>
      </w:tr>
      <w:tr>
        <w:trPr>
          <w:trHeight w:val="305" w:hRule="atLeast"/>
        </w:trPr>
        <w:tc>
          <w:tcPr>
            <w:tcW w:w="79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Direct shear test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79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 i) One dimensional flow ii) Two dimensional flow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9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account on Triaxial compression test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79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in detail the shear strength of cohesive and cohesion-less soil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9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ASHTO and UNIFIED (USCS) systems of  soil classification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79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factors affecting soil compaction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3:39:00Z</dcterms:created>
  <dc:creator>Ku</dc:creator>
  <dc:description/>
  <cp:keywords/>
  <dc:language>en-US</dc:language>
  <cp:lastModifiedBy>Admin</cp:lastModifiedBy>
  <cp:lastPrinted>2016-09-22T10:48:00Z</cp:lastPrinted>
  <dcterms:modified xsi:type="dcterms:W3CDTF">2018-12-01T06:36:00Z</dcterms:modified>
  <cp:revision>43</cp:revision>
  <dc:subject/>
  <dc:title/>
</cp:coreProperties>
</file>